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b/>
          <w:sz w:val="28"/>
          <w:szCs w:val="28"/>
          <w:lang w:val="ru-RU"/>
        </w:rPr>
        <w:t>Варианты  контрольных работ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Турагентство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гентство недвижимости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Магазин бытовой техники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авод по производству комбайнов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Гостиниц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увная мастерска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Кафедра ВУЗ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телье по пошиву и ремонту одежд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оопар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Дворец культур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Театр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щеобразовательная школ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Цир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оликлиник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Рекламное агентство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томатолог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Ресторан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алон красот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арикмахерска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Дендрарий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Выставочный центр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иблиотек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троительная компан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авод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виакасс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Фотосалон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Музей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ухгалтер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щежитие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очт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ан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втосалон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color w:val="000000"/>
      <w:spacing w:val="-20"/>
      <w:sz w:val="32"/>
      <w:szCs w:val="32"/>
      <w:lang w:val="en-US" w:bidi="ar-SA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10">
    <w:name w:val=" Знак Знак10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2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3:00Z</dcterms:created>
  <dc:creator>NTSERVER</dc:creator>
  <dc:description/>
  <cp:keywords/>
  <dc:language>en-US</dc:language>
  <cp:lastModifiedBy>NTSERVER</cp:lastModifiedBy>
  <dcterms:modified xsi:type="dcterms:W3CDTF">2016-11-10T11:04:00Z</dcterms:modified>
  <cp:revision>1</cp:revision>
  <dc:subject/>
  <dc:title>Варианты  контрольных работ</dc:title>
</cp:coreProperties>
</file>